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4: Quiz 3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4: Quiz 3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 TP: 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45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PPF 301 – Exhibit some knowledge of the angles associated with parallel lines (B3.1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PPF 401 – Find the measure of an angles using properties of parallel lines (B3.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F 501 Use several angle properties to find an unknown angle measure</w:t>
            </w:r>
          </w:p>
        </w:tc>
      </w:tr>
      <w:tr>
        <w:trPr>
          <w:trHeight w:val="60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.7 Identify the angles that are created when two parallel lines are intersected by a transvers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.8 Use parallel line and transversal angle theorems to solve for the missing ang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9 Find the measure of a missing angle using complementary, supplementary, vertical, and parallel lines cut by a transversal angle properti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Review All Unit 2 Objectives*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ASSROOM COPY.  DO NOT WRITE 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lassify/Name/Measure Ang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7250" cy="1257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1257480"/>
                                <a:chOff x="0" y="0"/>
                                <a:chExt cx="2127240" cy="1257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08000" y="0"/>
                                  <a:ext cx="201924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349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40" y="0"/>
                                  <a:ext cx="558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5pt;height:99pt" coordorigin="0,0" coordsize="3350,19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0;top:0;width:3179;height:197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0;top:540;width:549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0;top:0;width:879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is the vertex of all angles forme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True or False: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KLH is pictured in the figure abov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LHK a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KHJ ar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a) Nonadjacent, supplementary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b) Adjacent, supplementary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c) Nonadjacent, complementary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d) Adjacent, complementary angle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) Choose the wrong name for this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10335" cy="11430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61547" b="4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30170" cy="5797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59879" r="28292" b="13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60960</wp:posOffset>
                      </wp:positionV>
                      <wp:extent cx="485775" cy="768350"/>
                      <wp:effectExtent l="0" t="0" r="8255" b="5715"/>
                      <wp:wrapNone/>
                      <wp:docPr id="5" name="Straight Arrow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6360" cy="768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3" stroked="t" o:allowincell="t" style="position:absolute;margin-left:74.25pt;margin-top:4.8pt;width:38.2pt;height:60.45pt;flip:x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60960</wp:posOffset>
                      </wp:positionV>
                      <wp:extent cx="435610" cy="787400"/>
                      <wp:effectExtent l="8890" t="0" r="0" b="5080"/>
                      <wp:wrapNone/>
                      <wp:docPr id="6" name="Straight Arrow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5960" cy="788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6" stroked="t" o:allowincell="t" style="position:absolute;margin-left:112.5pt;margin-top:4.8pt;width:34.3pt;height:61.9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15570</wp:posOffset>
                      </wp:positionV>
                      <wp:extent cx="314960" cy="352425"/>
                      <wp:effectExtent l="64770" t="53340" r="64770" b="533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9103200">
                                <a:off x="0" y="0"/>
                                <a:ext cx="3150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6.1pt;margin-top:9.1pt;width:24.75pt;height:27.7pt;mso-wrap-style:square;v-text-anchor:top;rotation:152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iCs/>
              </w:rPr>
              <w:t>5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95885</wp:posOffset>
                      </wp:positionV>
                      <wp:extent cx="1267460" cy="562610"/>
                      <wp:effectExtent l="4445" t="10160" r="0" b="8890"/>
                      <wp:wrapNone/>
                      <wp:docPr id="8" name="Straight Arrow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920" cy="563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7" stroked="t" o:allowincell="t" style="position:absolute;margin-left:112.25pt;margin-top:7.55pt;width:99.8pt;height:44.2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79375</wp:posOffset>
                      </wp:positionV>
                      <wp:extent cx="335280" cy="269240"/>
                      <wp:effectExtent l="45085" t="66675" r="45085" b="673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755600">
                                <a:off x="0" y="0"/>
                                <a:ext cx="33516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.45pt;margin-top:6.25pt;width:26.35pt;height:21.15pt;mso-wrap-style:square;v-text-anchor:top;rotation:32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135890</wp:posOffset>
                      </wp:positionV>
                      <wp:extent cx="434975" cy="267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78.05pt;margin-top:10.7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7630</wp:posOffset>
                      </wp:positionV>
                      <wp:extent cx="895985" cy="381635"/>
                      <wp:effectExtent l="0" t="8890" r="3810" b="12065"/>
                      <wp:wrapNone/>
                      <wp:docPr id="11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382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42pt;margin-top:6.9pt;width:70.5pt;height:30.05pt;flip:x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58115</wp:posOffset>
                      </wp:positionV>
                      <wp:extent cx="434975" cy="267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9.2pt;margin-top:12.45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9685</wp:posOffset>
                      </wp:positionV>
                      <wp:extent cx="434975" cy="267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2.35pt;margin-top:1.55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Name all obtuse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Name all acute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List an adjacent, supplementary pair of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Draw a right angle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ABC.  Draw ray BE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ABE measures 20°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Draw a straight angle: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KHJ.  Draw ray HL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LHJ measures 110°.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Draw a straight angle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QRS.  Draw ray RT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TRS measures 60 degrees.  Draw ray RV such that RV </w:t>
            </w:r>
            <w:r>
              <w:rPr>
                <w:rFonts w:cs="Calibri" w:ascii="Calibri" w:hAnsi="Calibri"/>
                <w:i/>
              </w:rPr>
              <w:t>bisect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TR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Name a pair of complementary angles and a pair of supplementary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26410" cy="157988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00685</wp:posOffset>
                      </wp:positionV>
                      <wp:extent cx="325755" cy="23241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65pt;height:18.3pt;mso-wrap-distance-left:9.05pt;mso-wrap-distance-right:9.05pt;mso-wrap-distance-top:0pt;mso-wrap-distance-bottom:0pt;margin-top:31.5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7150</wp:posOffset>
                      </wp:positionV>
                      <wp:extent cx="2288540" cy="35179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85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2pt;height:27.7pt;mso-wrap-distance-left:9.05pt;mso-wrap-distance-right:9.05pt;mso-wrap-distance-top:0pt;mso-wrap-distance-bottom:0pt;margin-top:4.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a) Draw acute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ABC.  Draw an adjacent obtuse angle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CBD that is supplementary to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AB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ngle Addition Postulate / Find Missing Angles / Angle Pair Relationship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In the diagram below, ray YW 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XYZ.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XYW measures 2x + 24 degrees a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WYZ measures 4x degre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35</wp:posOffset>
                  </wp:positionV>
                  <wp:extent cx="1628775" cy="887095"/>
                  <wp:effectExtent l="0" t="0" r="0" b="0"/>
                  <wp:wrapSquare wrapText="bothSides"/>
                  <wp:docPr id="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hat is the angle relationship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What is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23975" cy="104775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46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 xml:space="preserve">13) Given </w:t>
            </w:r>
            <w:r>
              <w:rPr>
                <w:rFonts w:cs="Calibri" w:ascii="Calibri" w:hAnsi="Calibr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ADC</w:t>
            </w:r>
            <w:r>
              <w:rPr>
                <w:rFonts w:cs="Calibri" w:ascii="Calibri" w:hAnsi="Calibri"/>
              </w:rPr>
              <w:t xml:space="preserve"> = 135°, find </w:t>
            </w:r>
            <w:r>
              <w:rPr>
                <w:rFonts w:cs="Calibri" w:ascii="Calibri" w:hAnsi="Calibr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BDC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46" w:leader="none"/>
              </w:tabs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752600" cy="990600"/>
                  <wp:effectExtent l="0" t="0" r="0" b="0"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1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  <w:bCs/>
              </w:rPr>
              <w:t xml:space="preserve">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.  </w:t>
            </w:r>
            <w:r>
              <w:rPr>
                <w:rFonts w:cs="Calibri" w:ascii="Calibri" w:hAnsi="Calibri"/>
                <w:bCs/>
              </w:rPr>
              <w:t>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85925" cy="1428750"/>
                  <wp:effectExtent l="0" t="0" r="0" b="0"/>
                  <wp:docPr id="2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ADC</w:t>
            </w:r>
            <w:r>
              <w:rPr>
                <w:rFonts w:cs="Calibri" w:ascii="Calibri" w:hAnsi="Calibri"/>
                <w:iCs/>
              </w:rPr>
              <w:t xml:space="preserve"> measures </w:t>
            </w:r>
            <w:r>
              <w:rPr>
                <w:rFonts w:cs="Calibri" w:ascii="Calibri" w:hAnsi="Calibri"/>
                <w:i/>
                <w:iCs/>
              </w:rPr>
              <w:t xml:space="preserve">3x </w:t>
            </w:r>
            <w:r>
              <w:rPr>
                <w:rFonts w:cs="Calibri" w:ascii="Calibri" w:hAnsi="Calibri"/>
                <w:iCs/>
              </w:rPr>
              <w:t xml:space="preserve">degrees, and  is supplementary to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CDE</w:t>
            </w:r>
            <w:r>
              <w:rPr>
                <w:rFonts w:cs="Calibri" w:ascii="Calibri" w:hAnsi="Calibri"/>
                <w:iCs/>
              </w:rPr>
              <w:t xml:space="preserve">, which measures </w:t>
            </w:r>
            <w:r>
              <w:rPr>
                <w:rFonts w:cs="Calibri" w:ascii="Calibri" w:hAnsi="Calibri"/>
                <w:i/>
                <w:iCs/>
              </w:rPr>
              <w:t>2x+10</w:t>
            </w:r>
            <w:r>
              <w:rPr>
                <w:rFonts w:cs="Calibri" w:ascii="Calibri" w:hAnsi="Calibri"/>
                <w:iCs/>
              </w:rPr>
              <w:t xml:space="preserve">.  What is the measure of </w:t>
            </w:r>
            <w:r>
              <w:rPr>
                <w:rFonts w:cs="Calibri" w:ascii="Calibri" w:hAnsi="Calibri"/>
                <w:i/>
                <w:iCs/>
              </w:rPr>
              <w:t>x</w:t>
            </w:r>
            <w:r>
              <w:rPr>
                <w:rFonts w:cs="Calibri" w:ascii="Calibri" w:hAnsi="Calibri"/>
                <w:iCs/>
              </w:rPr>
              <w:t>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581275" cy="212407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)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b) Solve f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210810" cy="309816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309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PREPARE FOR YOUR EXIT SLIP.  YOUR TEACHER WILL SELECT WHICH PROBLEM(S) YOU ARE TO COMPLETE IN PREPARATION FOR YOUR QUIZ TOMORROW*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7:35:00Z</dcterms:created>
  <dc:creator>Elizabeth Yarrington</dc:creator>
  <dc:description/>
  <dc:language>en-US</dc:language>
  <cp:lastModifiedBy>Johnson, Chase</cp:lastModifiedBy>
  <cp:lastPrinted>2012-09-25T15:24:00Z</cp:lastPrinted>
  <dcterms:modified xsi:type="dcterms:W3CDTF">2013-09-22T17:37:00Z</dcterms:modified>
  <cp:revision>4</cp:revision>
  <dc:subject/>
  <dc:title/>
</cp:coreProperties>
</file>